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 xml:space="preserve">COMUNE DI </w:t>
      </w:r>
      <w:r>
        <w:rPr>
          <w:rFonts w:cs="Arial" w:ascii="Arial" w:hAnsi="Arial"/>
          <w:sz w:val="36"/>
        </w:rPr>
        <w:t>Mandello Vitta</w:t>
      </w:r>
      <w:r>
        <w:rPr>
          <w:rFonts w:cs="Arial" w:ascii="Arial" w:hAnsi="Arial"/>
          <w:i/>
          <w:sz w:val="36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i/>
          <w:sz w:val="28"/>
        </w:rPr>
        <w:t>PROVINCIA DI Novara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4"/>
        <w:rPr>
          <w:u w:val="none"/>
        </w:rPr>
      </w:pPr>
      <w:r>
        <w:rPr>
          <w:u w:val="none"/>
        </w:rPr>
        <w:t>SERVIZIO FINANZIARIO</w:t>
      </w:r>
    </w:p>
    <w:p>
      <w:pPr>
        <w:pStyle w:val="Normal"/>
        <w:jc w:val="both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Data 23/02/2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 elettron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ab/>
        <w:t>All’organo di revision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 Riaccertamento residui. Richiesta pare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i sensi dell’art. 239, comma 1, lettera d) del decreto legislativo n. 267/2000 e del vigente regolamento comunale di contabilità, si trasmettono in allegato alla presente, ai fini della resa del prescritto pare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accertamento residui attivi e passivi 2020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l rimanere a disposizione per eventuali informazioni, chiarimenti o documentazione integrativa di resta in attesa di ricevere il parere ai sensi dell’art.84 del vigente regolamento comunale di contabilità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0</wp:posOffset>
                </wp:positionH>
                <wp:positionV relativeFrom="paragraph">
                  <wp:posOffset>53975</wp:posOffset>
                </wp:positionV>
                <wp:extent cx="6858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4.25pt;width:5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Il responsabile del Servizio Finanziari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f.to in originale</w:t>
        <w:tab/>
        <w:t>Giuliana Patrioli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cs="Arial"/>
      <w:b/>
      <w:sz w:val="22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4:01:00Z</dcterms:created>
  <dc:creator>Luca Vannoni</dc:creator>
  <dc:description/>
  <cp:keywords/>
  <dc:language>en-US</dc:language>
  <cp:lastModifiedBy>Giuliana</cp:lastModifiedBy>
  <cp:lastPrinted>2019-05-07T10:14:00Z</cp:lastPrinted>
  <dcterms:modified xsi:type="dcterms:W3CDTF">2021-03-01T14:01:00Z</dcterms:modified>
  <cp:revision>2</cp:revision>
  <dc:subject/>
  <dc:title>COMUNE DI __________________________________________________________</dc:title>
</cp:coreProperties>
</file>